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929907268"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755665026"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670325251"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